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9360" w:leader="none"/>
        </w:tabs>
        <w:rPr/>
      </w:pPr>
      <w:r>
        <w:rPr/>
        <w:t>Week 1: Assignmen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Objective:</w:t>
      </w:r>
      <w:r>
        <w:rPr>
          <w:sz w:val="24"/>
        </w:rPr>
        <w:t xml:space="preserve"> </w:t>
      </w:r>
      <w:r>
        <w:rPr/>
        <w:t xml:space="preserve">Apply your creative thinking and problem solving skills to design and implement a solution. </w:t>
      </w:r>
      <w:r>
        <w:rPr>
          <w:i/>
        </w:rPr>
        <w:t xml:space="preserve"> We will build off of this sample information each week to progress in our application of learned skills. Upon completion, upload your assignment to the wikispaces for review/discussion. </w:t>
      </w:r>
    </w:p>
    <w:p>
      <w:pPr>
        <w:pStyle w:val="Normal"/>
        <w:rPr/>
      </w:pPr>
      <w:r>
        <w:rPr>
          <w:b/>
          <w:sz w:val="24"/>
        </w:rPr>
        <w:t>Directions:</w:t>
      </w:r>
      <w:r>
        <w:rPr>
          <w:sz w:val="24"/>
        </w:rPr>
        <w:t xml:space="preserve">  </w:t>
      </w:r>
      <w:r>
        <w:rPr/>
        <w:t>Design and create an Industrial Revolution Presentation. Use the concepts and techniques reviewed in class to develop and format this slide show with a title slide and 3-5 informational slides (Phase I).  Your slides should include the following applications:</w:t>
      </w:r>
    </w:p>
    <w:p>
      <w:pPr>
        <w:pStyle w:val="NoSpacing"/>
        <w:numPr>
          <w:ilvl w:val="0"/>
          <w:numId w:val="1"/>
        </w:numPr>
        <w:rPr/>
      </w:pPr>
      <w:r>
        <w:rPr/>
        <w:t>Theme Design</w:t>
        <w:tab/>
      </w:r>
    </w:p>
    <w:p>
      <w:pPr>
        <w:pStyle w:val="NoSpacing"/>
        <w:numPr>
          <w:ilvl w:val="0"/>
          <w:numId w:val="1"/>
        </w:numPr>
        <w:rPr/>
      </w:pPr>
      <w:r>
        <w:rPr/>
        <w:t>Header/Footer</w:t>
      </w:r>
    </w:p>
    <w:p>
      <w:pPr>
        <w:pStyle w:val="NoSpacing"/>
        <w:numPr>
          <w:ilvl w:val="0"/>
          <w:numId w:val="1"/>
        </w:numPr>
        <w:rPr/>
      </w:pPr>
      <w:r>
        <w:rPr/>
        <w:t>Royalty Free Image that has been: cropped, arranged, either effect or bordered, and text wrap adjusted</w:t>
      </w:r>
    </w:p>
    <w:p>
      <w:pPr>
        <w:pStyle w:val="NoSpacing"/>
        <w:numPr>
          <w:ilvl w:val="0"/>
          <w:numId w:val="1"/>
        </w:numPr>
        <w:rPr/>
      </w:pPr>
      <w:r>
        <w:rPr/>
        <w:t>Notes type in each slide pane</w:t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785</wp:posOffset>
                </wp:positionH>
                <wp:positionV relativeFrom="paragraph">
                  <wp:posOffset>113665</wp:posOffset>
                </wp:positionV>
                <wp:extent cx="2127885" cy="2581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960" cy="25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ackground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 Industrial Revolution changed the way people worked and lived in many parts of the world. With its roots in Britain in the 1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Century, the Industrial Revolution introduced new machines, steam power, and trains.  As part of your World History homework assignments, you develop the outline shown below and then create a PowerPoint presentation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4.55pt;margin-top:8.95pt;width:167.5pt;height:20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ackground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 Industrial Revolution changed the way people worked and lived in many parts of the world. With its roots in Britain in the 18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vertAlign w:val="superscript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Century, the Industrial Revolution introduced new machines, steam power, and trains.  As part of your World History homework assignments, you develop the outline shown below and then create a PowerPoint presentat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9525</wp:posOffset>
            </wp:positionV>
            <wp:extent cx="4876800" cy="467677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835</wp:posOffset>
                </wp:positionH>
                <wp:positionV relativeFrom="paragraph">
                  <wp:posOffset>244475</wp:posOffset>
                </wp:positionV>
                <wp:extent cx="3891915" cy="4276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427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Industrial Revolution</w:t>
                            </w:r>
                          </w:p>
                          <w:p>
                            <w:pPr>
                              <w:pStyle w:val="NoSpacing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Stephanie A. Hultquist, M.Ed</w:t>
                            </w:r>
                          </w:p>
                          <w:p>
                            <w:pPr>
                              <w:pStyle w:val="NoSpacing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World History </w:t>
                            </w:r>
                          </w:p>
                          <w:p>
                            <w:pPr>
                              <w:pStyle w:val="NoSpacing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British Inventors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First machines spun and wove cloth quickly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>Wealthy business men built factories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>Spinning Jenny machine spun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>16 threads simultaneously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Angered people who made cloth at home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 xml:space="preserve">Luddites protested by smashing machines </w:t>
                              <w:tab/>
                              <w:tab/>
                              <w:t xml:space="preserve">                        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>Led by Ned Ludd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Steam Power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James Watt invented steam engine in 1782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>Hundreds of his engines used through Britain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George Stephenson designed steam train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>The Rocket peak speed of 30 mph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>Used to transport goods in 1829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Coal Mining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Coal needed to boil water create steam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Mining towns boomed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>Deep mines dug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>Men, women, and children worked long hours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 xml:space="preserve">Many people killed and injur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336.75pt;mso-wrap-distance-left:9.05pt;mso-wrap-distance-right:9.05pt;mso-wrap-distance-top:0pt;mso-wrap-distance-bottom:0pt;margin-top:19.25pt;mso-position-vertical-relative:text;margin-left: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Industrial Revolution</w:t>
                      </w:r>
                    </w:p>
                    <w:p>
                      <w:pPr>
                        <w:pStyle w:val="NoSpacing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Stephanie A. Hultquist, M.Ed</w:t>
                      </w:r>
                    </w:p>
                    <w:p>
                      <w:pPr>
                        <w:pStyle w:val="NoSpacing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World History </w:t>
                      </w:r>
                    </w:p>
                    <w:p>
                      <w:pPr>
                        <w:pStyle w:val="NoSpacing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Spacing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British Inventors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First machines spun and wove cloth quickly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>Wealthy business men built factories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>Spinning Jenny machine spun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>16 threads simultaneously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Angered people who made cloth at home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 xml:space="preserve">Luddites protested by smashing machines </w:t>
                        <w:tab/>
                        <w:tab/>
                        <w:t xml:space="preserve">                        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>Led by Ned Ludd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Steam Power</w:t>
                      </w:r>
                      <w:r>
                        <w:rPr>
                          <w:sz w:val="20"/>
                        </w:rPr>
                        <w:tab/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James Watt invented steam engine in 1782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>Hundreds of his engines used through Britain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George Stephenson designed steam train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>The Rocket peak speed of 30 mph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>Used to transport goods in 1829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Spacing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Coal Mining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Coal needed to boil water create steam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Mining towns boomed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>Deep mines dug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>Men, women, and children worked long hours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 xml:space="preserve">Many people killed and injur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. Hultquist, Adult Evening School</w:t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93"/>
      <w:gridCol w:w="1167"/>
    </w:tblGrid>
    <w:tr>
      <w:trPr>
        <w:trHeight w:val="288" w:hRule="atLeast"/>
      </w:trPr>
      <w:tc>
        <w:tcPr>
          <w:tcW w:w="819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6"/>
              <w:szCs w:val="36"/>
            </w:rPr>
            <w:t>Beyond PowerPoint</w:t>
          </w:r>
        </w:p>
      </w:tc>
      <w:tc>
        <w:tcPr>
          <w:tcW w:w="116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6"/>
              <w:szCs w:val="36"/>
            </w:rPr>
            <w:t>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12:00Z</dcterms:created>
  <dc:creator>shultqui</dc:creator>
  <dc:description/>
  <cp:keywords/>
  <dc:language>en-US</dc:language>
  <cp:lastModifiedBy>shultqui</cp:lastModifiedBy>
  <cp:lastPrinted>2012-03-06T12:00:00Z</cp:lastPrinted>
  <dcterms:modified xsi:type="dcterms:W3CDTF">2012-03-06T18:13:00Z</dcterms:modified>
  <cp:revision>3</cp:revision>
  <dc:subject/>
  <dc:title>Beyond PowerPoint</dc:title>
</cp:coreProperties>
</file>